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Mercato Ortofruttico del Roero s.c.a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2,78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324"/>
        <w:gridCol w:w="1323"/>
        <w:gridCol w:w="1323"/>
        <w:gridCol w:w="1323"/>
        <w:gridCol w:w="134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%di possesso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8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9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0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1</w:t>
            </w:r>
          </w:p>
        </w:tc>
        <w:tc>
          <w:tcPr>
            <w:tcW w:w="13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2  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1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23.261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2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.000,0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022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osizione del Consiglio di Amministrazione e relativi compensi:</w:t>
        <w:br/>
        <w:t>(Revisione al 30.6.2013)</w:t>
      </w:r>
    </w:p>
    <w:p>
      <w:pPr>
        <w:pStyle w:val="NormaleWeb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4"/>
        <w:gridCol w:w="1678"/>
        <w:gridCol w:w="216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6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1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OLETTO Silvio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esidente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INELLO Pierluigi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ice Presidente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ORIO Enzo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sigliere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10:29:00Z</dcterms:modified>
  <cp:revision>8</cp:revision>
  <dc:subject/>
  <dc:title>RAGIONE SOCIALE:  Consorzio socio assistenziale Alba Langhe Roero </dc:title>
</cp:coreProperties>
</file>